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Послуги з ремонту і технічного обслуговування електричного і механічного устаткування будівель(технічне обслуговування автоматичної системи водяного пожежогасіння, системи пожежної сигналізації та оповіщення про пожежу), 50710000-5 за ДК 021:2015 за адресами замовника:  м. Київ,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12-28,  м. Київ, вул. Куренівська,16д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ослуг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Spacing1"/>
        <w:rPr>
          <w:shd w:fill="FFFFFF" w:val="clear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</w:t>
      </w:r>
    </w:p>
    <w:p>
      <w:pPr>
        <w:pStyle w:val="NoSpacing1"/>
        <w:numPr>
          <w:ilvl w:val="0"/>
          <w:numId w:val="3"/>
        </w:numPr>
        <w:ind w:left="360" w:firstLine="66"/>
        <w:rPr>
          <w:rFonts w:eastAsia="Times New Roman"/>
          <w:lang w:val="uk-UA"/>
        </w:rPr>
      </w:pPr>
      <w:r>
        <w:rPr>
          <w:rFonts w:eastAsia="Times New Roman"/>
          <w:b/>
          <w:lang w:val="uk-UA"/>
        </w:rPr>
        <w:t xml:space="preserve">Ідентифікатор закупівлі: </w:t>
      </w:r>
      <w:r>
        <w:rPr>
          <w:rFonts w:eastAsia="Times New Roman"/>
          <w:lang w:val="uk-UA"/>
        </w:rPr>
        <w:t>UA-2025-01-16-014673-a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0" w:right="14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технічних та якісних характеристик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надаються з метою підтримання працездатного стану систем в процесі експлуатації шляхом періодичного проведення робіт по профілактиці, контролю технічного стану й усунення типових неполадок, визначених експлуатаційною документацією й типовими технологічними процесами технічного обслуговуванн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лік складових частин систем протипожежного захисту об’єкта м. Київ, вул. Вознесенський Яр, 12-28. 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188"/>
        <w:gridCol w:w="149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систем протипожежного захист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днання</w:t>
            </w:r>
          </w:p>
        </w:tc>
      </w:tr>
      <w:tr>
        <w:trPr>
          <w:trHeight w:val="34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жежної сигналізації та оповіщення про пожежу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д ППКП Гамма-1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віщувач димовий СПД-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віщувач димовий  СП-2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віщувач ручний  SPR-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іщувач  світлозвуковий ВИХІД, ПОЖЕЖА, ГН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ельні лін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одяного пожежогасінн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електроавтоматики на 5напрямкі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сигналізації на 5напрямкі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силовий розподільч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 пожежний 30 кВ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ор СО-7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бак1м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ізатори  тиску ( СДУ, ЕК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 спринклерний КС-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шувач спринклерний  TYCO 680C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 пожежний Ду -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 зворот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вка розділо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і лін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t xml:space="preserve">Перелік складових частин систем протипожежного захисту об’єкта </w:t>
      </w:r>
      <w:r>
        <w:rPr/>
        <w:t>м. Київ, вул.                    Куренівська, 16д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188"/>
        <w:gridCol w:w="1497"/>
      </w:tblGrid>
      <w:tr>
        <w:trPr>
          <w:trHeight w:val="4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Компоненти систем протипожежного захист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Кількі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обладнання</w:t>
            </w:r>
          </w:p>
        </w:tc>
      </w:tr>
      <w:tr>
        <w:trPr>
          <w:trHeight w:val="34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uk-UA"/>
              </w:rPr>
              <w:t>Система пожежної сигналізації та оповіщення про пожежу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илад ППКП Артон-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>Модуль МБІ-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овіщувач  димовий СПД-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овіщувач  димовий СП-2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овіщувач тепловий ТПТ-2,ТПТ-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овіщувач теплови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 xml:space="preserve"> СПТ-"Тірас Ех"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овіщувач ручни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повіщувач  світлозвуковий ВИХІД, ПОЖЕЖА,ГН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абельні лін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870</w:t>
            </w:r>
          </w:p>
        </w:tc>
      </w:tr>
      <w:tr>
        <w:trPr>
          <w:trHeight w:val="441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Система водяного пожежогасінн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ит електроавтоматики на 4 напрям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ит сигналізації на 4 напрям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ит силовий розподільч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ит  керування електрозасувко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сос  пожежний 55 кВ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Електрозасув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пресор СО-7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невмобак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uk-UA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гналізатори  тиску ( СДУ, ЕК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лапан спринклерний ВС-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trHeight w:val="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лапан  дренчерний ГД-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рошувач спринклер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40</w:t>
            </w:r>
          </w:p>
        </w:tc>
      </w:tr>
      <w:tr>
        <w:trPr>
          <w:trHeight w:val="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рошувач  дренчерн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MXD-RD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ан пожежний Ду -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4</w:t>
            </w:r>
          </w:p>
        </w:tc>
      </w:tr>
      <w:tr>
        <w:trPr>
          <w:trHeight w:val="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лапан зворот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</w:tr>
      <w:tr>
        <w:trPr>
          <w:trHeight w:val="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сувка розділо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</w:t>
            </w:r>
          </w:p>
        </w:tc>
      </w:tr>
      <w:tr>
        <w:trPr>
          <w:trHeight w:val="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абельні лін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58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Перелік регламентних робіт з технічного обслугов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истем водяного пожежогасіння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62"/>
        <w:gridCol w:w="13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лік робі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сти зовнішній огляд установки водяного пожежогасі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бруду, пилу, механічних пошкоджень зрошувачів, вузлів керування, трубопроводів, баків, у яких зберігається вогнегасна речовина, насосів, наявність пломб на обладнан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підтікань на трубопровод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еревірити тиск за манометрами над/під клапанами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 технічного обслуговування, крім тог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зрошувачів від бруду, пилу, корозії. При цьому необхідно звертати увагу в першу чергу на чистоту отвор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яти надійність закріплення складових частин зрошувачів та відсутність підтікань у місцях з’єднання з трубопров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баків, насосів, вузлів керування від бруду, пилу, корозії, у разі необхідності пошкоджені місця пофарбува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насосів у місцевому та дистанційному режимах, а також автоматичне вмикання резервного насосу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авності робочого (імітуєтьс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датчиків рів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аземлення насос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сальники та здійснити змазування підшипників насос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сти перемішування піноутворювач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один раз на три місяці технічного обслуговування, крім тог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’єднання всіх доступних випадковому доторканню металевих не струмопровідних частин обладнання з затискачем «заземлення», а також виміряти опір між зазначеними частинами та затискачем «заземлення» на відповідність вимогам технічних у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мінити воду всистемі та промити баки і трубопровод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раз на два місяці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, один раз на три місяці та щорічного технічного обслуговування, крім тог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мити трубопроводи та провести їх гідравлічні і пневматичні випробуванн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кінця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Технічні вимоги :</w:t>
      </w:r>
    </w:p>
    <w:p>
      <w:pPr>
        <w:pStyle w:val="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Сертифікат виданий учаснику ДСТУ </w:t>
      </w:r>
      <w:r>
        <w:rPr>
          <w:rFonts w:cs="Times New Roman" w:ascii="Times New Roman" w:hAnsi="Times New Roman"/>
          <w:sz w:val="24"/>
        </w:rPr>
        <w:t>ISO</w:t>
      </w:r>
      <w:r>
        <w:rPr>
          <w:rFonts w:cs="Times New Roman" w:ascii="Times New Roman" w:hAnsi="Times New Roman"/>
          <w:sz w:val="24"/>
          <w:lang w:val="uk-UA"/>
        </w:rPr>
        <w:t xml:space="preserve"> 23932:2018 (</w:t>
      </w:r>
      <w:r>
        <w:rPr>
          <w:rFonts w:cs="Times New Roman" w:ascii="Times New Roman" w:hAnsi="Times New Roman"/>
          <w:sz w:val="24"/>
        </w:rPr>
        <w:t>ISO</w:t>
      </w:r>
      <w:r>
        <w:rPr>
          <w:rFonts w:cs="Times New Roman" w:ascii="Times New Roman" w:hAnsi="Times New Roman"/>
          <w:sz w:val="24"/>
          <w:lang w:val="uk-UA"/>
        </w:rPr>
        <w:t xml:space="preserve"> 23932:2009, </w:t>
      </w:r>
      <w:r>
        <w:rPr>
          <w:rFonts w:cs="Times New Roman" w:ascii="Times New Roman" w:hAnsi="Times New Roman"/>
          <w:sz w:val="24"/>
        </w:rPr>
        <w:t>IDT</w:t>
      </w:r>
      <w:r>
        <w:rPr>
          <w:rFonts w:cs="Times New Roman" w:ascii="Times New Roman" w:hAnsi="Times New Roman"/>
          <w:sz w:val="24"/>
          <w:lang w:val="uk-UA"/>
        </w:rPr>
        <w:t>) «Інжиніринг пожежної безпеки. Загальні принципи» (на надання послуг з технічного обслуговування автоматичної системи пожежної сигналізації , технічне обслуговування системи оповіщення про пожежу, технічного обслуговування автоматичної системи водяного пожежогасіння) виданий органом сертифікації. Сертифікат має бути чинний на весь період надання послуг.</w:t>
      </w:r>
    </w:p>
    <w:p>
      <w:pPr>
        <w:pStyle w:val="4"/>
        <w:spacing w:lineRule="auto" w:line="24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явність діючих сертифікатів є гарантією спроможності стабільно та безперервно забезпечувати якість та безпечність послуг протягом усього часу їх надання; це забезпечення упевненості в тому, що послуги, які надаються підприємством, відповідають обов'язковим вимогам нормативних документів, при цьому всі технічні, адміністративні і людські чинники, що впливають на якість послуг, знаходяться під контролем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425" w:right="14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6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розміру бюджетного признач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розмір бюджетного призначення, визначений з урахуванням очікуваного обсягу надання послу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слуговування автоматичної системи водяного пожежогасіння, системи пожежної сигналізації та оповіщення про пожеж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і згідно розрахунку до кошторису на 2025 рік становить 336 000,00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а вартість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336 000,00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очікуваної вартості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ого обслуговування автоматичної системи водяного пожежогасіння, системи пожежної сигналізації та оповіщення про пожежу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ганізація визначила орієнтовний перелік послуг, які передбачаються п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ому обслуговуванні автоматичної системи водяного пожежогасіння, системи пожежної сигналізації та оповіщення про пожеж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о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</w:t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5"/>
      <w:szCs w:val="25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Обычный4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15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04-10T09:12:00Z</dcterms:modified>
  <cp:revision>3</cp:revision>
  <dc:subject/>
  <dc:title/>
</cp:coreProperties>
</file>